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ease return the completed form no later than </w:t>
      </w:r>
      <w:r>
        <w:rPr>
          <w:rFonts w:cs="Arial" w:ascii="Arial" w:hAnsi="Arial"/>
          <w:sz w:val="20"/>
          <w:szCs w:val="20"/>
          <w:u w:val="single"/>
        </w:rPr>
        <w:t>February 13, 2015</w:t>
      </w:r>
      <w:r>
        <w:rPr>
          <w:rFonts w:cs="Arial" w:ascii="Arial" w:hAnsi="Arial"/>
          <w:sz w:val="20"/>
          <w:szCs w:val="20"/>
        </w:rPr>
        <w:t xml:space="preserve"> 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mber of Commerc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rs Diana Rutledge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E-mail: diana.rutledge@cc.lu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ax: 42 39 39-355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rade Mission to Montréal, Can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rom March 16 to 18,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 fo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) Participating compan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Name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ddress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hone: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Fax: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>Internet: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) Participant(s)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&amp; First name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unction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u w:val="single"/>
        </w:rPr>
        <w:t>________________________</w:t>
      </w:r>
      <w:r>
        <w:rPr>
          <w:rFonts w:cs="Arial" w:ascii="Arial" w:hAnsi="Arial"/>
        </w:rPr>
        <w:t xml:space="preserve">     Mobile phone:</w:t>
      </w:r>
      <w:r>
        <w:rPr>
          <w:rFonts w:cs="Arial" w:ascii="Arial" w:hAnsi="Arial"/>
          <w:u w:val="single"/>
        </w:rPr>
        <w:tab/>
        <w:t>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&amp; First name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unction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u w:val="single"/>
        </w:rPr>
        <w:t xml:space="preserve">________________________ </w:t>
      </w:r>
      <w:r>
        <w:rPr>
          <w:rFonts w:cs="Arial" w:ascii="Arial" w:hAnsi="Arial"/>
        </w:rPr>
        <w:t xml:space="preserve">    Mobile phone:</w:t>
      </w:r>
      <w:r>
        <w:rPr>
          <w:rFonts w:cs="Arial" w:ascii="Arial" w:hAnsi="Arial"/>
          <w:u w:val="single"/>
        </w:rPr>
        <w:tab/>
        <w:t>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3) Objectives of your participation in the Trade Missi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ease indicate precisely the objective of your participation (export of products and services, investment project, partnership, etc.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4) Should the Chamber of Commerce establish business contacts for you?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20" w:firstLine="7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476092563"/>
      <w:bookmarkStart w:id="1" w:name="__Fieldmark__0_34760925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YES </w:t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476092563"/>
      <w:bookmarkStart w:id="3" w:name="__Fieldmark__1_34760925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Please answer number 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5) Please specify the contact(s) you are looking for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) Booking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ights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hamber of Commerce recommends* the following fligh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>1 KL1740L 15MAR 7 LUXAMS*SS1  1110  1215</w:t>
        <w:br/>
        <w:t>2 KL 671L 15MAR 7 AMSYUL*SS1  1515  1805</w:t>
        <w:br/>
        <w:t xml:space="preserve">3 KL 672L 18MAR 3 YULAMS*SS1  2001  0755   19MAR 4    </w:t>
        <w:br/>
        <w:t>4 KL1739L 19MAR 4 AMSLUX*SS1  0935  1035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* </w:t>
      </w:r>
      <w:r>
        <w:rPr>
          <w:rFonts w:cs="Arial" w:ascii="Arial" w:hAnsi="Arial"/>
          <w:i/>
        </w:rPr>
        <w:t>if you want to book these flights please contact your travel agency or feel free to contact the travel agency Sotour for further information; Tel: 461514-35, e-mail: ml@sotour.com 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tels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individual booking form for the selected hotel in Montreal will be sent to you after registrati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) Documentation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lease includ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escription of your company's profile and activiti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n Englis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>- max. 20 lines (350 words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ncluding addresses and contact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logo of the company </w:t>
      </w:r>
      <w:r>
        <w:rPr>
          <w:rFonts w:cs="Arial" w:ascii="Arial" w:hAnsi="Arial"/>
          <w:b/>
        </w:rPr>
        <w:t>in high resolution (quality min. 300 dpi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hoto of the representative(s) </w:t>
      </w:r>
      <w:r>
        <w:rPr>
          <w:rFonts w:cs="Arial" w:ascii="Arial" w:hAnsi="Arial"/>
          <w:b/>
        </w:rPr>
        <w:t>in high resolution (quality min. 300 dp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" w:leader="none"/>
        </w:tabs>
        <w:jc w:val="both"/>
        <w:rPr/>
      </w:pPr>
      <w:r>
        <w:rPr>
          <w:rFonts w:cs="Arial" w:ascii="Arial" w:hAnsi="Arial"/>
          <w:lang w:val="fr-LU"/>
        </w:rPr>
        <w:t>Date:_____________________   Signature: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0"/>
    </w:pPr>
    <w:rPr>
      <w:rFonts w:ascii="Arial" w:hAnsi="Arial" w:cs="Arial"/>
      <w:b/>
      <w:lang w:val="fr-L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00"/>
      <w:sz w:val="18"/>
      <w:szCs w:val="18"/>
      <w:u w:val="single"/>
    </w:rPr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Country">
    <w:name w:val="countr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Tel">
    <w:name w:val="tel"/>
    <w:basedOn w:val="DefaultParagraphFont"/>
    <w:qFormat/>
    <w:rPr/>
  </w:style>
  <w:style w:type="character" w:styleId="Type1">
    <w:name w:val="type1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dhoteladdress">
    <w:name w:val="hdhoteladdress"/>
    <w:basedOn w:val="Normal"/>
    <w:qFormat/>
    <w:pPr>
      <w:spacing w:before="280" w:after="75"/>
    </w:pPr>
    <w:rPr>
      <w:rFonts w:ascii="Verdana" w:hAnsi="Verdana" w:cs="Arial"/>
      <w:b/>
      <w:bCs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47:00Z</dcterms:created>
  <dc:creator>LDA</dc:creator>
  <dc:description/>
  <cp:keywords/>
  <dc:language>en-US</dc:language>
  <cp:lastModifiedBy>rdi</cp:lastModifiedBy>
  <cp:lastPrinted>2012-03-12T15:54:00Z</cp:lastPrinted>
  <dcterms:modified xsi:type="dcterms:W3CDTF">2015-02-02T10:03:00Z</dcterms:modified>
  <cp:revision>12</cp:revision>
  <dc:subject/>
  <dc:title>à renvoyer avant le               à la</dc:title>
</cp:coreProperties>
</file>