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Compromis d’arbitrage</w:t>
      </w:r>
    </w:p>
    <w:p>
      <w:pPr>
        <w:pStyle w:val="Normal"/>
        <w:jc w:val="both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Entre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1.)</w:t>
        <w:tab/>
        <w:t>____________, établi(e) et ayant son siège social à __________________, représenté par __________________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et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2.)</w:t>
        <w:tab/>
        <w:t>____________, établi(e) et ayant son siège social à __________________, représenté par __________________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I.</w:t>
        <w:tab/>
        <w:t>Il est exposé ce qui suit :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  <w:t>(Exposer sommairement les faits à la base du litige ainsi que l’objet du litige. En cas de divergence de vue, chaque partie exposera sa propre version.)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II.</w:t>
        <w:tab/>
        <w:t xml:space="preserve">Les parties sub 1.) et sub 2.) conviennent par le présent compromis d’arbitrage de soumettre leur litige au Centre d’Arbitrage de la Chambre de Commerce du Grand-Duché de Luxembourg. </w:t>
      </w:r>
      <w:r>
        <w:rPr>
          <w:lang w:val="fr-FR"/>
        </w:rPr>
        <w:t>Le litige sera tranché définitivement suivant le Règlement d’arbitrage du Centre d’arbitrage de la Chambre de Commerce du G.-D. de Luxembourg par un arbitre / trois arbitres (</w:t>
      </w:r>
      <w:r>
        <w:rPr>
          <w:i/>
          <w:lang w:val="fr-FR"/>
        </w:rPr>
        <w:t>biffer ce qui ne convient pas)</w:t>
      </w:r>
      <w:r>
        <w:rPr>
          <w:lang w:val="fr-FR"/>
        </w:rPr>
        <w:t xml:space="preserve"> nommé(s) conformément à ce Règlemen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II.</w:t>
        <w:tab/>
        <w:t>Les parties déclarent connaître et accepter le Règlement d’arbitrage du Centre d’Arbitrage de la Chambre de Commerce du Grand-Duché de Luxembourg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IV.</w:t>
        <w:tab/>
        <w:t xml:space="preserve">Les arbitres auront à résoudre le(s) point(s) suivant(s) : 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  <w:t>(mission du/des arbitres)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V.</w:t>
        <w:tab/>
        <w:t>Désignation d’arbitre(s)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Les parties désignent comme arbitre : ___________________________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  <w:t>(si un arbitre unique)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Les parties désignent comme arbitres :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  <w:t>(si trois arbitres)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Pour la partie sub 1.) : _____________________________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Pour la partie sub 2.) : _____________________________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Fait en trois exemplaires à _________________, le _________________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  <w:t>(1 exemplaire à adresser au Centre d’Arbitrage)</w:t>
      </w:r>
    </w:p>
    <w:p>
      <w:pPr>
        <w:pStyle w:val="Normal"/>
        <w:jc w:val="both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______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Partie sub 1.)</w:t>
        <w:tab/>
        <w:tab/>
        <w:tab/>
        <w:tab/>
        <w:tab/>
        <w:tab/>
        <w:tab/>
        <w:t>Partie sub 2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04:00Z</dcterms:created>
  <dc:creator>WJE</dc:creator>
  <dc:description/>
  <cp:keywords/>
  <dc:language>en-US</dc:language>
  <cp:lastModifiedBy>WJE</cp:lastModifiedBy>
  <dcterms:modified xsi:type="dcterms:W3CDTF">2005-08-10T17:35:00Z</dcterms:modified>
  <cp:revision>2</cp:revision>
  <dc:subject/>
  <dc:title>Compromis d’arbit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804146</vt:r8>
  </property>
  <property fmtid="{D5CDD505-2E9C-101B-9397-08002B2CF9AE}" pid="3" name="_AuthorEmail">
    <vt:lpwstr>jean-claude.wirth@cc.lu</vt:lpwstr>
  </property>
  <property fmtid="{D5CDD505-2E9C-101B-9397-08002B2CF9AE}" pid="4" name="_AuthorEmailDisplayName">
    <vt:lpwstr>WIRTH Jean-Claude</vt:lpwstr>
  </property>
  <property fmtid="{D5CDD505-2E9C-101B-9397-08002B2CF9AE}" pid="5" name="_EmailSubject">
    <vt:lpwstr>centre d'arbitrage en ligne</vt:lpwstr>
  </property>
  <property fmtid="{D5CDD505-2E9C-101B-9397-08002B2CF9AE}" pid="6" name="_NewReviewCycle">
    <vt:lpwstr/>
  </property>
</Properties>
</file>